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060"/>
        <w:gridCol w:w="1527"/>
        <w:gridCol w:w="1047"/>
      </w:tblGrid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User name</w:t>
            </w:r>
            <w:r>
              <w:rPr/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assword</w:t>
            </w:r>
            <w:r>
              <w:rPr/>
              <w:t>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owars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ustin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lowars12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own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mmett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own1022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iter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kayla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iter23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rkas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aimon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arkas5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do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exandra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ldo3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rdner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enjamin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ardner83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rnandez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rian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hernandez983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nk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manda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ink358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jica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ose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jica18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hol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ucas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ichol14517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im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exandra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uim14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iban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ailey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hiban13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t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ntonio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lt201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  <w:tr>
        <w:trPr/>
        <w:tc>
          <w:tcPr>
            <w:tcW w:w="473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1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ager 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pencer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yeager136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aucon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0:53:00Z</dcterms:created>
  <dc:creator>Property of</dc:creator>
  <dc:description/>
  <cp:keywords/>
  <dc:language>en-US</dc:language>
  <cp:lastModifiedBy>Property of</cp:lastModifiedBy>
  <dcterms:modified xsi:type="dcterms:W3CDTF">2011-03-28T00:53:00Z</dcterms:modified>
  <cp:revision>1</cp:revision>
  <dc:subject/>
  <dc:title>User name </dc:title>
</cp:coreProperties>
</file>